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263"/>
        <w:gridCol w:w="6903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gridSpan w:val="2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…......../........../2013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.. ….............................. 2013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sprawie:</w:t>
            </w:r>
          </w:p>
        </w:tc>
        <w:tc>
          <w:tcPr>
            <w:tcW w:w="7810" w:type="dxa"/>
            <w:gridSpan w:val="2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rażenia zgody na przejęcie przez Gminę - Miasto Płock zadań Gminy Zawidz w zakresie usuwania następstw nadużywania alkoholu poprzez przyjmowanie osób w stanie nietrzeźwości z Gminy Zawidz do Izby Wytrzeźwień w Płocku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lang w:val="pl-PL" w:bidi="ar-SA"/>
        </w:rPr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 xml:space="preserve">Na podstawie art. 18 ust. 2 pkt. 12  i art. 74 </w:t>
      </w:r>
      <w:r>
        <w:rPr>
          <w:rFonts w:cs="Verdana" w:ascii="Verdana" w:hAnsi="Verdana"/>
          <w:sz w:val="22"/>
          <w:szCs w:val="22"/>
          <w:lang w:val="pl-PL" w:bidi="ar-SA"/>
        </w:rPr>
        <w:t xml:space="preserve">ustawy z dnia 8 marca 1990 roku o </w:t>
      </w: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samorządzie gminnym</w:t>
      </w:r>
      <w:r>
        <w:rPr>
          <w:rFonts w:cs="Verdana" w:ascii="Verdana" w:hAnsi="Verdana"/>
          <w:sz w:val="22"/>
          <w:szCs w:val="22"/>
          <w:lang w:val="pl-PL" w:bidi="ar-SA"/>
        </w:rPr>
        <w:t xml:space="preserve"> (tekst jednolity: Dz. U. z  2001r. nr 142, poz. 1591- tj. ze zmianami:</w:t>
      </w:r>
      <w:r>
        <w:rPr>
          <w:rFonts w:cs="Verdana" w:ascii="Verdana" w:hAnsi="Verdana"/>
          <w:sz w:val="16"/>
          <w:szCs w:val="16"/>
          <w:lang w:val="pl-PL" w:bidi="ar-SA"/>
        </w:rPr>
        <w:t xml:space="preserve"> </w:t>
      </w:r>
      <w:r>
        <w:rPr>
          <w:rFonts w:cs="Verdana" w:ascii="Verdana" w:hAnsi="Verdana"/>
          <w:sz w:val="22"/>
          <w:szCs w:val="22"/>
          <w:lang w:val="pl-PL" w:bidi="ar-SA"/>
        </w:rPr>
        <w:t xml:space="preserve">Dz. U. z 2002r. nr 23, poz. 220, nr 62, poz. 558, nr 113, poz. 984, nr 153, poz. 1271 i nr 214, poz. 1806, z 2003r. nr 80, poz. 717 i nr 162, poz. 1568, z 2004r. nr 102, poz. 1055 i nr 116, poz. 1203, z 2005r. nr 172, poz. 1441 i nr 175, poz. 1457, z 2006r. nr 17, poz. 128 i nr 181, poz. 1337, z 2007r. nr 48, poz. 327, nr 138, poz. 974 i nr 173, poz. 1218, z 2008r. nr 180, poz. 1111 i  nr 223, poz. 1458 oraz z 2009r. nr 52, poz. 420, </w:t>
      </w: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>nr 157, poz. 1241, z 2010r. nr 28, poz. 142 i poz. 146, nr 106, poz. 675, nr 40, poz. 230, z 2011r. nr 21, poz. 113, nr 117, poz. 679, nr 134, poz. 777, nr 217, poz. 1281 i  nr 149, poz. 887, z 2012r. poz. 567),</w:t>
      </w:r>
      <w:r>
        <w:rPr>
          <w:rFonts w:cs="Verdana" w:ascii="Verdana" w:hAnsi="Verdana"/>
          <w:lang w:val="pl-PL" w:bidi="ar-SA"/>
        </w:rPr>
        <w:t xml:space="preserve"> </w:t>
      </w:r>
      <w:r>
        <w:rPr>
          <w:rFonts w:eastAsia="Tahoma" w:cs="Verdana" w:ascii="Verdana" w:hAnsi="Verdana"/>
          <w:b/>
          <w:bCs/>
          <w:i/>
          <w:iCs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</w:rPr>
        <w:t>uchwala się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§ 1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Wyraża się zgodę na przejęcie przez przez Gminę - Miasto Płock zadań Gminy Zawidz w zakresie usuwania następstw nadużywania alkoholu poprzez przyjmowanie osób w stanie nietrzeźwości z Gminy Zawidz do Izby Wytrzeźwień w Płocku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§ 2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 xml:space="preserve">Szczegółowe warunki przejęcia przez Gminę - Miasto Płock zadań Gminy Zawidz w zakresie usuwania następstw nadużywania alkoholu poprzez przyjmowanie osób w stanie nietrzeźwości z Gminy Zawidz do Izby Wytrzeźwień w Płocku określone zostaną w porozumieniu. 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Do zawarcia porozumienia upoważnia się Prezydenta Miasta Płocka.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§ 3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§ 4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Uchwała wchodzi w życie z dniem podjęci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bCs/>
          <w:lang w:val="pl-PL" w:bidi="ar-SA"/>
        </w:rPr>
      </w:pPr>
      <w:r>
        <w:rPr>
          <w:rFonts w:cs="Verdana" w:ascii="Verdana" w:hAnsi="Verdana"/>
          <w:b/>
          <w:bCs/>
          <w:lang w:val="pl-PL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b/>
          <w:b/>
          <w:bCs/>
          <w:lang w:val="pl-PL" w:bidi="ar-SA"/>
        </w:rPr>
      </w:pPr>
      <w:r>
        <w:rPr>
          <w:rFonts w:cs="Verdana" w:ascii="Verdana" w:hAnsi="Verdana"/>
          <w:b/>
          <w:bCs/>
          <w:lang w:val="pl-PL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y 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dy Miasta Płocka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>Artur Jaroszewski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eastAsia="Times New Roman" w:cs="Verdana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Verdana" w:ascii="Verdana" w:hAnsi="Verdana"/>
          <w:b/>
          <w:kern w:val="2"/>
          <w:sz w:val="22"/>
          <w:szCs w:val="22"/>
          <w:lang w:eastAsia="pl-PL"/>
        </w:rPr>
      </w:r>
    </w:p>
    <w:p>
      <w:pPr>
        <w:sectPr>
          <w:type w:val="nextPage"/>
          <w:pgSz w:w="11906" w:h="16838"/>
          <w:pgMar w:left="1418" w:right="1418" w:gutter="0" w:header="0" w:top="708" w:footer="0" w:bottom="25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zasadnienie 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Zgodnie z art. 18 ust. 2 pkt. 12 ustawy z dnia 8 marca 1990 roku</w:t>
        <w:br/>
        <w:t>o samorządzie gminnym (tekst jednolity: Dz. U. z  2001r. nr 142, poz. 1591- tj.</w:t>
        <w:br/>
        <w:t>z późn. zm.) „podejmowanie uchwał w sprawach współdziałania z innymi gminami oraz wydzielenie na ten cel odpowiedniego majątku” oraz art. 74 ww. ustawy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ust. 1 „Gminy mogą zawierać porozumienia międzygminne w sprawie powierzenia jednej z nich określonych przez nie zadań publicznych”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ust. 2   „Gmina wykonująca zadania publiczne objęte porozumieniem przejmuje prawa i obowiązki pozostałych gmin, związane z powierzonymi jej zadaniami,</w:t>
        <w:br/>
        <w:t>a gminy te mają obowiązek udziału w kosztach realizacji powierzonego zadania”, Gmina - Miasto Płock może zawrzeć porozumienie z Gminą Zawidz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Rada Gminy Zawidz podjęła Uchwałę Nr 87/XIX/2012 z dnia</w:t>
        <w:br/>
        <w:t xml:space="preserve">31 października 2012r. w której wyraziła zgodę na: 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</w:rPr>
        <w:t>przejęcie przez Gminę – Miasto Płock zadań Gminy Zawidz</w:t>
        <w:br/>
        <w:t>w zakresie usuwania następstw nadużywania alkoholu poprzez przyjmowanie osób w stanie nietrzeźwości z Gminy Zawidz do Izby Wytrzeźwień w Płocku,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zawarcie porozumienia z Gminą - Miasto Płock w celu realizacji zobowiązania, o którym mowa w pkt. 1. 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W związku z powyższym </w:t>
      </w: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konieczne jest podjęcie uchwały Rady Miasta Płocka</w:t>
        <w:br/>
        <w:t>w sprawie wyrażenia zgody na zawarcie porozumienia w ww. sprawie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200"/>
        <w:jc w:val="both"/>
        <w:rPr>
          <w:rFonts w:ascii="Verdana" w:hAnsi="Verdana" w:eastAsia="Times New Roman" w:cs="Verdana"/>
          <w:b/>
          <w:b/>
          <w:bCs w:val="false"/>
          <w:kern w:val="2"/>
          <w:sz w:val="22"/>
          <w:szCs w:val="22"/>
          <w:lang w:eastAsia="pl-PL"/>
        </w:rPr>
      </w:pPr>
      <w:r>
        <w:rPr>
          <w:rFonts w:eastAsia="Times New Roman" w:cs="Verdana" w:ascii="Verdana" w:hAnsi="Verdana"/>
          <w:b/>
          <w:bCs w:val="false"/>
          <w:kern w:val="2"/>
          <w:sz w:val="22"/>
          <w:szCs w:val="22"/>
          <w:lang w:eastAsia="pl-PL"/>
        </w:rPr>
      </w:r>
    </w:p>
    <w:sectPr>
      <w:type w:val="continuous"/>
      <w:pgSz w:w="11906" w:h="16838"/>
      <w:pgMar w:left="1418" w:right="1418" w:gutter="0" w:header="0" w:top="708" w:footer="0" w:bottom="25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StrongEmphasis">
    <w:name w:val="WW-Strong Emphasis"/>
    <w:qFormat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3-01-16T08:25:00Z</cp:lastPrinted>
  <dcterms:modified xsi:type="dcterms:W3CDTF">2013-01-16T07:27:55Z</dcterms:modified>
  <cp:revision>43</cp:revision>
  <dc:subject/>
  <dc:title/>
</cp:coreProperties>
</file>